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337"/>
        <w:gridCol w:w="647"/>
        <w:gridCol w:w="1701"/>
      </w:tblGrid>
      <w:tr>
        <w:trPr>
          <w:trHeight w:val="1133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8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1.12.2025 № 86</w:t>
            </w:r>
          </w:p>
        </w:tc>
      </w:tr>
      <w:tr>
        <w:trPr>
          <w:trHeight w:val="1134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Десногорского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3.12.2024 № 23 </w:t>
            </w:r>
          </w:p>
        </w:tc>
      </w:tr>
      <w:tr>
        <w:trPr>
          <w:trHeight w:val="852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986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 686 480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Всё лучшее детя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2 233,3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555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2 170,1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4 818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0 063,1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едагоги и наставни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9 443 44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05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 4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17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7 16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Ю6 530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3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14 30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73 97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825 95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14 37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1 8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1 8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9 7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9 7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41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 772 349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183 844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183 844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183 844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0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0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7 70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50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50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250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406 910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5 917,4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5 917,4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5 917,4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456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456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5 456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570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570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570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17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 081,8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69 323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76 257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76 257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376 257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6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6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56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казание муниципальных услуг в социальной сфере в соответствии с социальным сертификатом в рамках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3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16 18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90 64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7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20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7 31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 96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7 369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67 369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5 434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05 434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3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 93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0 820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0 820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0 820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0 820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2 945,1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 827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5 827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9 827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29 827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 95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 95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87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487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04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 04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29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429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31 159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450 516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Мероприятия по приведению в готовность защитных сооружений гражданской обороны к применению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05 26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81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приведению в состояние готовности к приему укрываемых защитных сооружений гражданской обороны и иных заглубленных помещений подземного пространства за счет средств местного бюджет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 26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 26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3 02 S1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 26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45 253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3 174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3 174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43 174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07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07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07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19 800,7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снащение муниципальных музее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Я5 55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04 92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5 984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856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856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9 856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62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74 47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0 211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0 211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0 211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L5197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26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97 014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 047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 047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00 047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L46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 96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 480 161,0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 161,0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 161,0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7 161,0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78 266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78 266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 721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18 721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3 482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20 644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6 902,5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6 902,5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81 345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5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 05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5 68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инфраструктуры поддержки субъектов малого и среднего предпринимательства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3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3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3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8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937 461,6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Оказание государственной поддержки детям-сиротам в обеспечении жильё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63 211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63 211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851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7 3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1 802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07 3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4 22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5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 0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 5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66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33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6 106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 242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6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15 843,7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15 843,7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3 615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13 615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 228,4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2 228,4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4 969,8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 610,1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 541,3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Развитие спорта высших достиж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2 03 L08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21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43 117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 40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111 402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67 646,2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667 646,2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80 058,4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80 058,4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Д03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387 587,8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24 089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 255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74 833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419 666,9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74 508,5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74 508,5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74 508,5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и искусственных дорожных сооружений на ни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158,3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158,3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9Д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5 158,3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861 520,5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264 747,4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02 625,6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02 625,6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202 625,6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 68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 68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8 68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3 437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3 437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3 437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5 174,9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 364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2 364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810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 810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598,2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качества и надежности предоставления жилищно-коммунальных услуг населению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6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и обществу с ограниченной ответственностью "Комбинат коммунальных предприятий" в виде вклада в имущество, не увеличивающего его уставный капитал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6 6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6 6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6 600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энергосбережения и повышение энергоэффективно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7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мероприятий в области энергосбережения и энергоэффективно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7 20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7 20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7 20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х категорий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L49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8 5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4 066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19 377,8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И4 555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2 457,1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детских игровых площадок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2 98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3 936,7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 45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2 949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02 949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45 707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60 392,6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8 705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61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24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24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24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Доступная среда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оведение мероприятий по оборудованию объектов в сфере образования, направленных на обеспечение доступности объектов для инвалидов и других маломобильных групп населения в сфере образования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 03 S00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2 352,6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актуализация документов, обеспечивающих лесоустройство и описание границ лесничест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032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1 791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1 307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 807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78 807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7 466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6 247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6 770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 236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6 083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66 083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483,0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5 022,4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 022,4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5 123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5 123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716,7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716,7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36,2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 936,2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434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 434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945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945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 971,8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6 971,8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3 441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8 17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8 17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5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5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5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6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8 38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1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1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4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 433,2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3 566,7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Смоленской обла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25-12-10T14:58:00Z</cp:lastPrinted>
  <dcterms:modified xsi:type="dcterms:W3CDTF">2025-12-10T10:59:00Z</dcterms:modified>
  <cp:revision>19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0B7AA2DE4148A4C88368D18BD5BB_12</vt:lpwstr>
  </property>
  <property fmtid="{D5CDD505-2E9C-101B-9397-08002B2CF9AE}" pid="3" name="KSOProductBuildVer">
    <vt:lpwstr>1049-12.2.0.13359</vt:lpwstr>
  </property>
</Properties>
</file>